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49191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652651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160759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58658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