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89923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7755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82400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9524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