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38623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3896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5847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9015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