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14414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78077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6357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43595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