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46785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22227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