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69751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69071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16048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