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17190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55740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89646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70178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