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381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04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614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982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