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LAT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FLAT(SNOC x l) = APPEND(FLAT l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