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ALL_BUT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ALL_BUT_RIGHT_RULE : (string list -&gt; 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then unwinds all lines (except those specified)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unes the unw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ALL_BUT_RIGHT_RULE [`li(k+1)`;...;`lim`] thl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l1 ... lm. t1 /\ ... /\ ui1 /\ ... /\ uik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u A |- !z1 ... zr. t = ?li(k+1) ... lim.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, it is unchanged. Those conjuncts that after rewriting ar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s {li1,...,lik} (they are denoted by {ui1,...,uik}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and the lines {li1,...,lik} are then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m}} = {{l1,...,l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if the argument theorem is not of the spec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fail if the unwound lines cannot be pruned.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ttempt unwinding indefinitely (to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_ALL_BUT_RIGHT_RULE [`l1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(in:num-&gt;bool)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V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V (l1,l2) /\ INV (l2,out) /\ (!(t:num). l1 t = in t \/ out (t-1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|- !i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l1. (!t. out t = ~~l1 t) /\ (!t. l1 t = in t \/ ~~l1(t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UTO_RIGHT_RULE, EXPAND_ALL_BUT_CONV, EXPAND_AUT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_RIGHT_RULE, UNWIND_ALL_BUT_RIGHT_RULE, PRUNE_SOM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