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5282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71824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09471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97625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