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1349456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4426397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