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75853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67127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42030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09092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