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511243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091882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658222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583846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