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73771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28635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78912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