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371035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761529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347079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942939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