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91221881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25574094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