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64338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84630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