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29136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16203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79309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03726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