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22014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61074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13339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