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31809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15794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71489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