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2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549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517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404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514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478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208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160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1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52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57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964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63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