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399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892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218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278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980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946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304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739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6437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96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102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251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506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643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120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695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102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