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183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18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822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48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35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411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158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796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120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887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962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386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24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719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032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