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88889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765009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980884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831320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5984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776342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778233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437317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780492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658184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68043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11604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69120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