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965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327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195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516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080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969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42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588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049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470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996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883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731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652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204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094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250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