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95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30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1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5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19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3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30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82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578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545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22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169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383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742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59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