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81195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980843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293148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750895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331951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843712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718485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09247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85286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76988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280487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70574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529664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668425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66183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609073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3717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810205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685565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214628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19201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57198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246761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803252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84774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010497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98275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580375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86591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09390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60556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1274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83364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688048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70849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90101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807375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697113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105284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