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70449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8776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39938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89667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94965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49840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77261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00915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008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26425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88200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4290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68825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74952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14267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61391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09952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82743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08606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03165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92826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94524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69554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459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91969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56876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1115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87748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05902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4052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09709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26959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8814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50058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92969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47111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65769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85278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46172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