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93799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93038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736360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12274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