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97936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145077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