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+} 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}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}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-} 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?}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:}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@}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!}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 (absolute path)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/1), integer (integer/1), floating point number (float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(rational/1) and blob (blob/2). In addition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 (empty list) is atomic, but not an at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negation in Prolog).  In contrast to the ISO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several other Prolog systems, SWI-Prolog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dref{\+}{1} as a \jargon{control structure}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 is compiled as part of the enclosing claus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goal positions are translated to call/1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variable is at runtime bound to a (\predref{!}{0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scoped to the call/1 call rather than the enclosing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(-like) 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  \arg{New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gnal name or number.  See on_signal/3 for how the Prolo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fined.  The \arg{Old} argument is unified to the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 and the number otherwise.  Notably the value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ystem does not use an alarm signal. 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implies that system calls are not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defined on systems where the alert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that is syntactically a valid vari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quotes. This extension allows for wri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-provi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\const{false}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rtrayed} option is enabled. See also numbervars/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  If this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numbervars} option \emph{defaults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cd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cm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m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gt;&gt;Shift)$.  Shift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ore than their size results in 0 (zero).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by more then their size results in -1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is -3464 &gt;&gt; 100} binds \arg{A} to -1.  If \arg{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a right shift (see \funcref{&gt;&gt;}{2}) i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lt;&lt;Shift)$. If \arg{IntExpr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a left shift (see \funcref{&lt;&lt;}{2}) is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is a list of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backward compatibility, if \arg{Format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 and the required argument is not a list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eeds not be nested in a list.   This feature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asily leads to mistakes and make static analysis by check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  If \textbf{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using the colon (\verb$~:D$), it uses the Prolo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chr{_}.  See also setup_prolog_integer_grouping/0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line breaks in bi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  This predicate can raise several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vironment is incomplete, notably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ERM} does not exist or there is no match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ermcap 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\funcref{date}{9}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may be left unbound from the righ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may be unbound, or seconds and minutes, etc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pecify the seconds and leave one of the mo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nbound.  Unbound values unified to their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onth, day, hour, minute or seco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ized}.  This flexibility allows for easy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t any given number of these units from a given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can be achieved following this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_date_time/3.  This example computes the date 20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eparators are always \chr{/}; prolog_to_os_filen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the operating system's prefer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. The result always uses the directory separator \chr{/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ng system uses something different, SWI-Prolog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before it makes an OS call. If you need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's preferred form, use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expand_query}{4}{+Query, -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expand_answer}{3}{+Goal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prolog}, normally not defined. Exp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stantiated query. This hook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expand_answ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user:expand_answer}{2}{+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This hoo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and is superseded by prolog:expand_answ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l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profil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