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46671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89491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84143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